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PRUEBA Nº 1: ANÁLISIS ESTADÍSTICO. MEDIDAS DE POSICIÓN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Nombre:</w:t>
        <w:tab/>
        <w:tab/>
        <w:tab/>
        <w:tab/>
        <w:t>Apellidos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05" w:leader="none"/>
        </w:tabs>
        <w:spacing w:lineRule="auto" w:line="240" w:before="0" w:after="0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Una tabla de tipo II se diseña cuando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variable a estudiar toma pocos valores y existen pocas observaciones de la misma.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variable a estudiar toma pocos valores pero existen muchas observaciones de la misma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variable a estudiar toma muchos valores y además existen muchas observaciones de la mism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05" w:leader="none"/>
        </w:tabs>
        <w:spacing w:lineRule="auto" w:line="240" w:before="0" w:after="200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El objetivo de construir una tabla estadística es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Recoger los datos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Presentar los datos ordenados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Buscar información sobre los datos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odas son ciertas.</w:t>
      </w:r>
    </w:p>
    <w:p>
      <w:pPr>
        <w:pStyle w:val="Prrafodelista"/>
        <w:numPr>
          <w:ilvl w:val="0"/>
          <w:numId w:val="8"/>
        </w:numPr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tabla que agrupa los datos se llama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abla de tipo I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abla de tipo II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abla de tipo III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odas agrupan datos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4.La amplitud de un intervalo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85" w:leader="none"/>
        </w:tabs>
        <w:spacing w:lineRule="auto" w:line="240" w:before="0" w:after="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Es la diferencia entre el extrema izquierdo y derecho del mismo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Es la media aritmética de los extremos del intervalo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Es la diferencia entre el máximo valor y el mínimo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odas son ciertas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5.Una tabla de tipo III se convierte en una tabla de tipo II, si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85" w:leader="none"/>
        </w:tabs>
        <w:spacing w:lineRule="auto" w:line="240" w:before="0" w:after="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En ningún caso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Si calculamos la marca de clase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Si agrupamos los valores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Ninguna es cierta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6.La marca de clase se calcula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Calculando la media aritmética de los valores del intervalo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Multiplicando la amplitud del intervalo por dos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Agrupando los valores que toma la variable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odas son ciertas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7.El investigador en una tabla de tipo III puede determinar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amplitud del intervalo o el número de intervalos, pero no los dos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amplitud del intervalo y el número de intervalos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o que quiera.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Todas son ciertas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8.Si el mayor dato recogido de 50 observaciones sobre la edad de los asistentes a la Biblioteca Municipal un día cualquiera es de 60 años y el menor de 10 años y el investigador desea trabajar con 10 intervalos.¿ Cuál debe ser la amplitud de los mismos?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85" w:leader="none"/>
        </w:tabs>
        <w:spacing w:lineRule="auto" w:line="240" w:before="0" w:after="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6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5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10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La que decida el investigado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  <w:br/>
        <w:br/>
        <w:br/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9.Si el mayor dato recogido de 50 observaciones sobre la edad de los asistentes a la Biblioteca Municipal un día cualquiera es de 60 años y el menor de 10 años y el investigador desea trabajar con intervalos de amplitud 3 .¿ Cuál será el número de intervalos con los que trabajará?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85" w:leader="none"/>
        </w:tabs>
        <w:spacing w:lineRule="auto" w:line="240" w:before="0" w:after="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16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17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85" w:leader="none"/>
        </w:tabs>
        <w:spacing w:lineRule="auto" w:line="240" w:before="0" w:after="200"/>
        <w:ind w:left="108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3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20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10.Indica qué tipo de tabulación sería la más adecuada ante los siguientes casos ( razona la respuesta):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Hemos recogido los datos sobre las edades de 10 alumno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  <w:b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Hemos recogido los datos sobre las estaturas de 50 alumno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85" w:leader="none"/>
        </w:tabs>
        <w:spacing w:lineRule="auto" w:line="240" w:before="0" w:after="280"/>
        <w:ind w:left="1080" w:hanging="36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Hemos recogido los datos sobre el número de hermanos de 40 alumno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  <w:br/>
        <w:br/>
      </w:r>
    </w:p>
    <w:p>
      <w:pPr>
        <w:pStyle w:val="Prrafodelista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0"/>
          <w:szCs w:val="20"/>
          <w:lang w:eastAsia="es-ES_tradn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>11.Tabul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 xml:space="preserve">1. El número de hijos de una comunidad de 5 vecinos es el siguiente:3,3,0,1,0 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 xml:space="preserve">2. Se disponen de 50 datos relativos al número de días que han faltado los empleados de cierta Entidad en el transcurso de un mes y son: 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 xml:space="preserve">0,4,5,0,3,1,2,4,5,3,4,0,0,0,1,1,4,3,3,4,4,5,1,0,2,2,3,5,5,5,4,1,1,3,3,4,5,4,3,3,0,1,2,1,3,4,4,4,3,3 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 xml:space="preserve">3. Estamos estudiando el peso de los alumnos del IES y hemos obtenido los siguientes datos en Kg. 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_tradnl"/>
        </w:rPr>
        <w:t xml:space="preserve">67,67, 59, 84, 59, 54, 78, 79, 65, 62, 61, 60, 70, 71, 69, 75, 80, 83, 54, 56, 59, 45, 90, 68, 69, 59, 58, 78, 76, 72, 62, 63, 61, 70, 89, 96, 90, 85, 45, 49, 48, 58, 59, 70, 75, 76, 80, 81, 82, 84, 89, 69, 64, 63, 62, 61, 75, 80, 49, 55, 59 </w:t>
      </w:r>
      <w:r>
        <w:rPr>
          <w:rFonts w:eastAsia="Times New Roman" w:cs="Arial" w:ascii="Arial" w:hAnsi="Arial"/>
          <w:color w:val="000000"/>
          <w:sz w:val="20"/>
          <w:szCs w:val="20"/>
          <w:lang w:eastAsia="es-ES_tradnl"/>
        </w:rPr>
        <w:br/>
        <w:b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3:00Z</dcterms:created>
  <dc:creator>WinuE</dc:creator>
  <dc:description/>
  <cp:keywords/>
  <dc:language>en-US</dc:language>
  <cp:lastModifiedBy>WinuE</cp:lastModifiedBy>
  <dcterms:modified xsi:type="dcterms:W3CDTF">2011-04-27T11:23:00Z</dcterms:modified>
  <cp:revision>2</cp:revision>
  <dc:subject/>
  <dc:title/>
</cp:coreProperties>
</file>